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3"/>
      </w:tblGrid>
      <w:tr>
        <w:trPr>
          <w:trHeight w:val="142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47" w:hRule="atLeast"/>
        </w:trPr>
        <w:tc>
          <w:tcPr>
            <w:tcW w:w="101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535" cy="6686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ЕКТЫШ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8425</wp:posOffset>
                      </wp:positionV>
                      <wp:extent cx="6057900" cy="0"/>
                      <wp:effectExtent l="0" t="28575" r="0" b="28575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75pt" to="476.95pt,7.75pt" ID="Прямая соединительная линия 2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 xml:space="preserve">15.11.2017г.  </w:t>
            </w:r>
            <w:r>
              <w:rPr>
                <w:sz w:val="22"/>
                <w:szCs w:val="22"/>
              </w:rPr>
              <w:t xml:space="preserve">  № 6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. Бект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ц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Содержание автомоби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 общего пользования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Бектыш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-2020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На основании ст.179 Бюджетного кодекса РФ, Уставом Бектышского сельского поселения, Федеральным Законом от 06.10.2003 г. № 131-ФЗ «Об общих принципах организации местного самоуправления в Российской Федерации», утвержденным Постановлением главы Бектышского сельского поселения от 12.04.2010 г. № 27, 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дминистрация Бектышского сельского поселения ПОСТАНОВЛЯЕТ:</w:t>
            </w:r>
          </w:p>
          <w:p>
            <w:pPr>
              <w:pStyle w:val="TextBodyIndent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муниципальную целевую программу «Содержание автомобильных дорог общего пользования местного значения Бектышского сельского поселения на 2018-2020 годы»  (прилагается).</w:t>
            </w:r>
          </w:p>
          <w:p>
            <w:pPr>
              <w:pStyle w:val="TextBodyIndent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Постановление вступает в силу с 01 января 2018 года.</w:t>
            </w:r>
          </w:p>
          <w:p>
            <w:pPr>
              <w:pStyle w:val="TextBodyIndent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 xml:space="preserve">Контроль за выполнением настоящего постановления </w:t>
            </w:r>
            <w:r>
              <w:rPr>
                <w:sz w:val="28"/>
                <w:szCs w:val="28"/>
              </w:rPr>
              <w:t>оставляю за соб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Бектышск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льского поселения                                                                         А.Ф.Берези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Содержание автомобильных дорог общего пользования местного значения Бектыш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 программы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7"/>
              <w:gridCol w:w="7785"/>
            </w:tblGrid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программа «Содержание автомобильных дорог общего пользования местного значения Бектышского  сельского поселения» на 2018-2020 годы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снование для разработк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Федеральный закон от 06.10.2003 года № 131-ФЗ «Об общих принципах организации местного самоуправления в Российской Федерации»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- Устав Бектышского сельского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Решение Совета депутатов Бектышского сельского поселения № 03 от 15.11.2013г. «О порядке  о дорожном фонде администрации Бектышского сельского поселе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Неудовлетворительное техническое состояние дорожных покрытий проезжей части автомобильных дорог общего пользования, местного значения находящихся в границах населенных пунктов муниципального образования Бектышского сельского поселения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казчик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Бектышского сельского поселения (далее – Администрация)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сполнитель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Бектышского сельского поселения (далее – Администрация)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азработчик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Бектышского сельского поселения (далее – Администрация)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Цель и задач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u w:val="single"/>
                    </w:rPr>
                  </w:pPr>
                  <w:r>
                    <w:rPr>
                      <w:i/>
                      <w:color w:val="000000"/>
                      <w:u w:val="single"/>
                    </w:rPr>
                    <w:t>Цель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color w:val="000000"/>
                    </w:rPr>
                    <w:t>Обеспечение сохранности автомобильных дорог общего пользования, находящихся в границах населенных пунктов муниципального образования Бектышского сельского поселения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величение срока службы дорожных покрытий, сооружений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color w:val="000000"/>
                    </w:rPr>
                    <w:t>Улучшение технического состояния автомобильных дорог общего пользования местного значения находящихся в границах населенных пунктов муниципального образования Бектышского сельского поселения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нижение себестоимости содержания муниципальных автомобильных дорог и улиц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едение в нормативное состояние муниципальных автомобильных дорог и улиц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благоприятных условий пребывания жителей муниципального образова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u w:val="single"/>
                    </w:rPr>
                  </w:pPr>
                  <w:r>
                    <w:rPr>
                      <w:i/>
                      <w:color w:val="000000"/>
                      <w:u w:val="single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существующей сети автомобильных дорог общего пользования местного значения, в том числе и улично – дорожной сети, улучшение их транспортно-эксплуатационного состояния для обеспечения безопасности дорожного движения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дорожного хозяйства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автомобильного транспорта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Перечень основных мероприятий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ирование нормативной базы для проведения работ по ремонту муниципальных автомобильных дорог и улиц муниципального образования Бектышского сельского поселения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автомобильных дорог общего пользования местного значения, улично-дорожной сети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лечение бюджетных ресурсов для реализации программы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этапный ремонт автомобильных дорог общего пользования местного значения, улично-дорожной сети, в том числе ремонт дворовых территорий многоквартирных домов и проездов к ним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ажнейшие показатели эффективност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ремонтировано автомобильных дорог общего пользования местного значения, вне границ населенных пунктов – км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ремонтировано автомобильных дорог общего пользования местного значения, в границах населенных пунктов – км.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%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я дорожно-транспортных происшествий (далее – ДТП) сове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роки реализации программышению которых сопутствовало наличие неудовлетворительных дорожных условий, в общем количестве ДТП - %;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-2020 годы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ъемы и источники финансирования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Объем финансирования программы из местного бюджета муниципального образования Бектышского сельского поселения составляет 1698,39 </w:t>
                  </w:r>
                  <w:r>
                    <w:rPr/>
                    <w:t>тыс.руб в том числе по годам: 2018 год – 557,7 тыс.руб., 2019 год – 567,46 тыс.руб., 2020 год – 573,23 тыс.рублей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качества муниципальных дорог и улиц муниципального образован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жизненного и культурного уровня населения путем удовлетворения спроса на автомобильные перевозки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безопасных условий для движения и снижение аварийности на дорогах муниципального образовани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едение дорог местного значения и улично- дорожной сети в состояние, обеспечивающее внешнее благоустройство муниципального образования.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истема организации контроля за выполнением программы</w:t>
                  </w:r>
                </w:p>
              </w:tc>
              <w:tc>
                <w:tcPr>
                  <w:tcW w:w="7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ый контроль хода реализации программы осуществляет Администрация Бектыш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47" w:hRule="atLeast"/>
        </w:trPr>
        <w:tc>
          <w:tcPr>
            <w:tcW w:w="1018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проблемы и обоснование необходимости ее решения программными метод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униципальная целевая программа «Содержание автомобильных дорог общего пользования местного значения Бектышского сельского поселения» на 2015-2017 годы разработана в соответствии с Уставом Бектышского сельского поселения,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и полномочиями сельского поселения, в соответствии с Федеральным законом № 131-ФЗ от 06.10.2003 года «Об общих принципах организации местного самоуправления в Российской Федерации», решение Совета депутатов Каратабанского сельского поселения № 03 от 15.11.2013г. « О порядке о дорожном фонде администрации Бектышского сельского поселения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рожное хозяйство является одной из отраслей экономики и в то же время дорожное хозяйство как один из элементов инфраструктуры экономики оказывает влияние на ее развитие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;  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 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ак и любой товар, автомобильная дорога обладает определенными потребительскими свойствами, а именн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добство и комфортность передви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корость дви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пускная способность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зопасность дви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номичность дви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говечность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тоимость содерж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экологическая безопасност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 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 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казателями улучшения состояния дорожной сети являютс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текущих издержек, в первую очередь для пользователей автомобильных дорог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имулирование общего экономического развития прилегающих территор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экономия времени как для перевозки пассажиров, так и для прохождения грузов, находящихся в пу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числа дорожно- транспортных происшествий и нанесенного материального ущерб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комфорта и удобства поездок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целом улучшение «дорожных условий» приводит 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кращению времени на перевозки грузов и пассажиров (за счет увеличения скорости движения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ю стоимости перевозок (за счет сокращения расхода горюче- смазочных материалов (далее – ГСМ), снижения износа транспортных средств из-за неудовлетворительного качества дорог, повышения производительности труд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ю спроса на услуги дорожного сервис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ю транспортной доступ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ю последствий стихийных бедств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кращению числа дорожно- транспортных происшеств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ю экологической ситуации (за счет роста скорости движения, уменьшения расхода ГС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Таким образом, «дорожные условия» оказывают влияние на все важные показатели экономического развития поселения. Автомобильные дороги имеют важное значение для Бектышского сельского поселения. Они обеспечивают связь сельских поселений между собой, с районным центром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отяженность муниципальных дорог в  Бектышском сельском поселении </w:t>
            </w:r>
            <w:r>
              <w:rPr>
                <w:sz w:val="28"/>
                <w:szCs w:val="28"/>
              </w:rPr>
              <w:t>13,4 к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Техническое состояние муниципальных автомобильных дорог можно расценивать как неудовлетворительное, это требует принятия программы по ремонту автомобильных дорог общего пользования местного значения и улично- дорожной сети в  Бектышском сельском посел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ограмма охватывает 2017-2020 годы  и будет корректироваться по мере необходимости. Мероприятия по ремонту дорог направлены на улучшение их транспортно – эксплуатационного состояния, приостановление их разрушения, улучшение социальных условий населения, для снижения дорожно – транспортных происшеств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сновные цели и задачи 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пребывания жителей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езопасных условий для движения на автодорогах и улицах населенных  пункто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ить сохранность автомобильных дорог общего пользования, находящихся в границах населенных пунктов Бектыш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ить срок службы дорожных покрытий, сооруж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ить техническое состояние автомобильных дорог общего пользования местного значения находящихся в границах населенных пунктов  Бектыш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зить себестоимость содержания муниципальных автомобильных дорог и ули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привести в нормативное состояние муниципальные автомобильные дороги и улиц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ля достижения указанных целей необходим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емонта дорог местного значения  и внутриквартальных проездов, для улучшения их транспортно- эксплуатационного состояния и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транспортной связи по муниципальным автомобильным дорогам и улицам муниципального образования, поэтапный ремонт автомобильных доро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 пользования местного значения, улично- дорожной сети, в том числе ремонт дворовых территорий многоквартирных домов и проездов к ни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сновной задачей Программы является приоритетное выполнение работ по содержанию и ремонту дорог местного значения и уличной дорожной се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Сроки и этапы 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еализация муниципальной программы «Содержание автомобильных дорог общего пользования местного значения Бектышского сельского поселения», будет осуществляться в течении 2018 год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стема программных мероприятий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истема программных мероприятий включает в себ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нормативной базы для проведения работ автомобильных дорог общего пользования местного значения и улично-дорожной сети, в том числе дворовых территорий многоквартирных домов и проездов к ним в муниципальном образован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лечение бюджетных финансовых ресурсов для реализации программ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этапный ремонт муниципальных автомобильных дорог и ули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и экспертиза проектно- см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Финансовые средства для решения проблемы ремонта муниципальных автомобильных дорог и улично-дорожной сети, в том числе дворовых территорий многоквартирных домов и проездов к ним, в муниципальном образовании за счет средств местного бюдже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бъем финансирования программы из местного бюджета муниципального образования Бектышского сельского поселения составляет:1698,39 тыс.руб., в том числе по годам: 2018год – 557,7 тыс.руб., 2019 год – 567,46 тыс.руб., 2020 год – 573,23 тыс.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ограмма утверждена постановлением Администрации Бектышского сельского поселения. Размер финансирования мероприятий, указанных в Приложении № 1 к настоящей Программе, ежегодно уточняется при формировании местного бюджета на текущий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еречень мероприятий формируется с учетом обращений жителей муниципального образования, предписаний органов ГИБД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лучателем средств по Программе является Администрация Бектышского сельского поселения (далее по тексту – Администрация), которая несет ответственность за качественное и своевременное выполнение объемов работ, а также целевое использование бюджетных средств в пределах лимитов бюджетных обязательств в соответствии с бюджетной росписью и обеспечивает реализацию 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дминистрация формирует отчетность о реализации Программы, включая меры по повышению эффективности ее реализации, готовит ежегодный доклад об исполнении Программы с оценкой достижения плановых показате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ханизм реализации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еализация программы осуществляется Администраци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нтроль за ходом реализации Программы осуществляет Администрац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функции Администрации входит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троль за формированием адресной программы ремонта муниципальных автомобильных дорог и улично-дорожной сети муниципального образования – создание необходимой нормативно- правовой баз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троль за своевременным составлением отчета о расходовании средст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троль за использованием бюджетных средст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троль за исполнением рабо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ветственным за реализацию Программы является Администрац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управления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дминистрация организует  работу по реализации программы, осуществляет контроль за целевым использованием денежных средст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эффективности от реализации программы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Экономическая эффективность от реализации программы ожидается в ви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я социальных условий жизни на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безопасности дорожного движения и снижение аварийности на дорогах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отрицательных воздействий на природную сре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устойчивого проезда по автомобильным дорогам муниципального образования Бектышского сельского по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47" w:hRule="atLeast"/>
        </w:trPr>
        <w:tc>
          <w:tcPr>
            <w:tcW w:w="1018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держание автомобильных дорог общего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я местного значения Бектышского сельского поселения» на 2018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МЕРОПРИЯТИЯ И ФИНАНСОВОЕ ОБЕСПЕЧЕНИЕ МУНИЦИПАЛЬНОЙ ПРОГРАММЫ «СОДЕРЖАНИЕ АВТОМОБИЛЬНЫХ ДОРОГ ОБЩЕГО ПОЛЬЗОВАНИЯ МЕСТНОГО ЗНАЧЕНИЯ БЕКТЫШСКОГО СЕЛЬСКОГО ПОСЕЛЕНИЯ» НА 2018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2937"/>
              <w:gridCol w:w="1943"/>
              <w:gridCol w:w="1943"/>
              <w:gridCol w:w="1943"/>
            </w:tblGrid>
            <w:tr>
              <w:trPr>
                <w:trHeight w:val="1099" w:hRule="atLeast"/>
              </w:trPr>
              <w:tc>
                <w:tcPr>
                  <w:tcW w:w="9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ень мероприятий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м финансирования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й исполнитель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и ремонт автомобильных дорог общего пользования местного значения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МБ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557,7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лава Бектышского 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резина А.Ф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Б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7,7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647" w:hRule="atLeast"/>
        </w:trPr>
        <w:tc>
          <w:tcPr>
            <w:tcW w:w="1018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24:00Z</dcterms:created>
  <dc:creator>NEO</dc:creator>
  <dc:description/>
  <cp:keywords/>
  <dc:language>en-US</dc:language>
  <cp:lastModifiedBy>bekt</cp:lastModifiedBy>
  <cp:lastPrinted>2017-11-17T09:06:00Z</cp:lastPrinted>
  <dcterms:modified xsi:type="dcterms:W3CDTF">2018-02-15T08:58:00Z</dcterms:modified>
  <cp:revision>12</cp:revision>
  <dc:subject/>
  <dc:title>                                     </dc:title>
</cp:coreProperties>
</file>